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04-0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reate SubstanceAdministrationPermissionRefusalReasonCode and valueset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2641642549"/>
            <w:bookmarkStart w:id="12" w:name="__Fieldmark__0_2641642549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2641642549"/>
            <w:bookmarkStart w:id="14" w:name="__Fieldmark__1_2641642549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2641642549"/>
            <w:bookmarkStart w:id="16" w:name="__Fieldmark__2_2641642549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2641642549"/>
            <w:bookmarkStart w:id="18" w:name="__Fieldmark__3_2641642549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Create the domain SubstanceAdministrationPermissionRefusalReasonCode and define a representative valueset for it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-D-MI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There is a need to capture reasons for refusal of permission to prescribe or dispense a particular medication when seeking prior authorization.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Non-existing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Rea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>SubstanceAdministrationPermissionRefusalReason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Indicates why the requested authorization to prescribe or dispense a medication has been refused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>
          <w:i/>
          <w:i/>
          <w:sz w:val="22"/>
        </w:rPr>
      </w:pPr>
      <w:r>
        <w:rPr>
          <w:i/>
          <w:sz w:val="22"/>
        </w:rPr>
        <w:t>PROTUNMET (protocol not met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Patient does not meet required protoco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>
          <w:i/>
          <w:i/>
          <w:sz w:val="22"/>
        </w:rPr>
      </w:pPr>
      <w:r>
        <w:rPr>
          <w:i/>
          <w:sz w:val="22"/>
        </w:rPr>
        <w:t>PATUNELIG (patient not eligibl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2703" w:leader="none"/>
        </w:tabs>
        <w:ind w:left="36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Patient not eligible for investigational dru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>
          <w:i/>
          <w:i/>
          <w:sz w:val="22"/>
        </w:rPr>
      </w:pPr>
      <w:r>
        <w:rPr>
          <w:i/>
          <w:sz w:val="22"/>
        </w:rPr>
        <w:t>PROVUNELIG (provider not eligibl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2323" w:leader="none"/>
        </w:tabs>
        <w:ind w:left="36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Provider is not authorized to prescribe or dispense</w:t>
      </w:r>
    </w:p>
    <w:p>
      <w:pPr>
        <w:pStyle w:val="TextBody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1:27:00Z</dcterms:modified>
  <cp:revision>1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